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Latn-CS"/>
        </w:rPr>
        <w:t xml:space="preserve">                                                                                     </w:t>
      </w:r>
      <w:r>
        <w:rPr>
          <w:rFonts w:cs="Arial" w:ascii="Arial" w:hAnsi="Arial"/>
          <w:sz w:val="22"/>
          <w:szCs w:val="22"/>
          <w:lang w:val="sr-Latn-CS"/>
        </w:rPr>
        <w:t>PREDLOG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  <w:t xml:space="preserve">Na osnovu člana 38 stav 1 alineja 9 Zakona o lokalnoj samoupravi („Sl.list Crne Gore“ br.2/18, 34/19, 38/20), člana 29 Zakona o državnoj imovini  („Sl.list Crne Gore“ br.21/09, 40/11) u vezi sa članom 194, 201, 208 i 216 Zakona o svojinsko pravnim odnosima („Sl.list Crne Gore“ br.19/09) i člana 35 stav 1 alineja 9 i člana  39 Statuta Opštine Tivat („Sl.list Crne Gore-opštinski propisi“ br.24/18, 9/20) na sjednici Odbora povjerenika opštine Tivat održanoj dana ______donijeta je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Latn-CS"/>
        </w:rPr>
        <w:t xml:space="preserve">                                                          </w:t>
      </w:r>
      <w:r>
        <w:rPr>
          <w:rFonts w:cs="Arial" w:ascii="Arial" w:hAnsi="Arial"/>
          <w:sz w:val="22"/>
          <w:szCs w:val="22"/>
          <w:lang w:val="sr-Latn-CS"/>
        </w:rPr>
        <w:t>O D L U K A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Latn-CS"/>
        </w:rPr>
        <w:t xml:space="preserve">                      </w:t>
      </w:r>
      <w:r>
        <w:rPr>
          <w:rFonts w:cs="Arial" w:ascii="Arial" w:hAnsi="Arial"/>
          <w:sz w:val="22"/>
          <w:szCs w:val="22"/>
          <w:lang w:val="sr-Latn-CS"/>
        </w:rPr>
        <w:t xml:space="preserve">o ustanovljavanju službenosti na kat.parceli 479/2 KO Nikovići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eastAsia="Arial" w:cs="Arial" w:ascii="Arial" w:hAnsi="Arial"/>
          <w:sz w:val="22"/>
          <w:szCs w:val="22"/>
          <w:lang w:val="sr-Latn-CS"/>
        </w:rPr>
        <w:t xml:space="preserve">                            </w:t>
      </w:r>
      <w:r>
        <w:rPr>
          <w:rFonts w:cs="Arial" w:ascii="Arial" w:hAnsi="Arial"/>
          <w:sz w:val="22"/>
          <w:szCs w:val="22"/>
          <w:lang w:val="sr-Latn-CS"/>
        </w:rPr>
        <w:t>radi polaganja potisnog cjevovoda i elektrokabla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eastAsia="Arial" w:cs="Arial" w:ascii="Arial" w:hAnsi="Arial"/>
          <w:sz w:val="22"/>
          <w:szCs w:val="22"/>
          <w:lang w:val="sr-Latn-CS"/>
        </w:rPr>
        <w:t xml:space="preserve">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eastAsia="Arial" w:cs="Arial" w:ascii="Arial" w:hAnsi="Arial"/>
          <w:sz w:val="22"/>
          <w:szCs w:val="22"/>
          <w:lang w:val="sr-Latn-CS"/>
        </w:rPr>
        <w:t xml:space="preserve">                                                             </w:t>
      </w:r>
      <w:r>
        <w:rPr>
          <w:rFonts w:cs="Arial" w:ascii="Arial" w:hAnsi="Arial"/>
          <w:sz w:val="22"/>
          <w:szCs w:val="22"/>
          <w:lang w:val="sr-Latn-CS"/>
        </w:rPr>
        <w:t>Član 1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  <w:t xml:space="preserve">Daje se saglasnost za ustanovljavanje prava službenosti na kat.parceli 479/2 KO Nikovići, kao poslužnom dobru, u korist privrednog društva „Luštica development“ ad Tivat  a radi polaganja  potisnog  cjevovoda DN 250 i 10kV elektrokabla.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eastAsia="Arial" w:cs="Arial" w:ascii="Arial" w:hAnsi="Arial"/>
          <w:sz w:val="22"/>
          <w:szCs w:val="22"/>
          <w:lang w:val="sr-Latn-CS"/>
        </w:rPr>
        <w:t xml:space="preserve">                                                             </w:t>
      </w:r>
      <w:r>
        <w:rPr>
          <w:rFonts w:cs="Arial" w:ascii="Arial" w:hAnsi="Arial"/>
          <w:sz w:val="22"/>
          <w:szCs w:val="22"/>
          <w:lang w:val="sr-Latn-CS"/>
        </w:rPr>
        <w:t>Član 2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  <w:t>Na ime naknade za ustanovljenu službenost korisnik je dužan Opštini Tivat, u skladu sa procjenom Uprave za katastar i državnu imovinu br.01-012/21-6748/1 od 20.05.2022.god, isplatiti iznos od 297,oo€ ( dvijestotinedevedesetsedam eura)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>Naknada iz stava 1 uplaćuje se u korist budžeta Opštine Tivat na žiro račun broj 510-7814-72 u roku od 5 (pet) dana od stupanja odluke na snagu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eastAsia="Arial" w:cs="Arial" w:ascii="Arial" w:hAnsi="Arial"/>
          <w:sz w:val="22"/>
          <w:szCs w:val="22"/>
          <w:lang w:val="sr-Latn-CS"/>
        </w:rPr>
        <w:t xml:space="preserve">                                                            </w:t>
      </w:r>
      <w:r>
        <w:rPr>
          <w:rFonts w:cs="Arial" w:ascii="Arial" w:hAnsi="Arial"/>
          <w:sz w:val="22"/>
          <w:szCs w:val="22"/>
          <w:lang w:val="sr-Latn-CS"/>
        </w:rPr>
        <w:t xml:space="preserve">Član 3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  <w:t>Obaveza investitora je da po okončanju radova na polaganju cjevovoda i kabla  zemljište vrati u prvobitno stane 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>Uslove i način prekopavanja parcele za potrebe izvođenja radova radi polaganja vodova će posebnim rješenjem utvrditi opštinski organ nadležan za poslove saobraćaja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eastAsia="Arial" w:cs="Arial" w:ascii="Arial" w:hAnsi="Arial"/>
          <w:sz w:val="22"/>
          <w:szCs w:val="22"/>
          <w:lang w:val="sr-Latn-CS"/>
        </w:rPr>
        <w:t xml:space="preserve">                                                             </w:t>
      </w:r>
      <w:r>
        <w:rPr>
          <w:rFonts w:cs="Arial" w:ascii="Arial" w:hAnsi="Arial"/>
          <w:sz w:val="22"/>
          <w:szCs w:val="22"/>
          <w:lang w:val="sr-Latn-CS"/>
        </w:rPr>
        <w:t>Član 4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  <w:t xml:space="preserve">Ovlašćuje se Predsjednik  opštine da na osnovu ove odluke ,a po njenom stupanju na snagu i pod uslovom da je naknada iz člana 2 uplaćena , sa korisnikom zaključi ugovor o ustanovljavanju službenosti  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eastAsia="Arial" w:cs="Arial" w:ascii="Arial" w:hAnsi="Arial"/>
          <w:sz w:val="22"/>
          <w:szCs w:val="22"/>
          <w:lang w:val="sr-Latn-CS"/>
        </w:rPr>
        <w:t xml:space="preserve">                                                             </w:t>
      </w:r>
      <w:r>
        <w:rPr>
          <w:rFonts w:cs="Arial" w:ascii="Arial" w:hAnsi="Arial"/>
          <w:sz w:val="22"/>
          <w:szCs w:val="22"/>
          <w:lang w:val="sr-Latn-CS"/>
        </w:rPr>
        <w:t>Član 5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  <w:t xml:space="preserve">Ova Odluka stupa na snagu osmog dana od dana  objavljivanja u Službenom listu Crne Gore-opštinski propisi.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eastAsia="Arial" w:cs="Arial" w:ascii="Arial" w:hAnsi="Arial"/>
          <w:sz w:val="22"/>
          <w:szCs w:val="22"/>
          <w:lang w:val="sr-Latn-CS"/>
        </w:rPr>
        <w:t xml:space="preserve">    </w:t>
      </w:r>
      <w:r>
        <w:rPr>
          <w:rFonts w:cs="Arial" w:ascii="Arial" w:hAnsi="Arial"/>
          <w:sz w:val="22"/>
          <w:szCs w:val="22"/>
          <w:lang w:val="sr-Latn-CS"/>
        </w:rPr>
        <w:t>Broj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eastAsia="Arial" w:cs="Arial" w:ascii="Arial" w:hAnsi="Arial"/>
          <w:sz w:val="22"/>
          <w:szCs w:val="22"/>
          <w:lang w:val="sr-Latn-CS"/>
        </w:rPr>
        <w:t xml:space="preserve">    </w:t>
      </w:r>
      <w:r>
        <w:rPr>
          <w:rFonts w:cs="Arial" w:ascii="Arial" w:hAnsi="Arial"/>
          <w:sz w:val="22"/>
          <w:szCs w:val="22"/>
          <w:lang w:val="sr-Latn-CS"/>
        </w:rPr>
        <w:t>Tivat,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eastAsia="Arial" w:cs="Arial" w:ascii="Arial" w:hAnsi="Arial"/>
          <w:sz w:val="22"/>
          <w:szCs w:val="22"/>
          <w:lang w:val="sr-Latn-CS"/>
        </w:rPr>
        <w:t xml:space="preserve">                                               </w:t>
      </w:r>
      <w:r>
        <w:rPr>
          <w:rFonts w:cs="Arial" w:ascii="Arial" w:hAnsi="Arial"/>
          <w:sz w:val="22"/>
          <w:szCs w:val="22"/>
          <w:lang w:val="sr-Latn-CS"/>
        </w:rPr>
        <w:t xml:space="preserve">ODBOR POVJERENIKA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eastAsia="Arial" w:cs="Arial" w:ascii="Arial" w:hAnsi="Arial"/>
          <w:sz w:val="22"/>
          <w:szCs w:val="22"/>
          <w:lang w:val="sr-Latn-CS"/>
        </w:rPr>
        <w:t xml:space="preserve">                                                         </w:t>
      </w:r>
      <w:r>
        <w:rPr>
          <w:rFonts w:cs="Arial" w:ascii="Arial" w:hAnsi="Arial"/>
          <w:sz w:val="22"/>
          <w:szCs w:val="22"/>
          <w:lang w:val="sr-Latn-CS"/>
        </w:rPr>
        <w:t>Predsjednik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eastAsia="Arial" w:cs="Arial" w:ascii="Arial" w:hAnsi="Arial"/>
          <w:sz w:val="22"/>
          <w:szCs w:val="22"/>
          <w:lang w:val="sr-Latn-CS"/>
        </w:rPr>
        <w:t xml:space="preserve">                                                      </w:t>
      </w:r>
      <w:r>
        <w:rPr>
          <w:rFonts w:cs="Arial" w:ascii="Arial" w:hAnsi="Arial"/>
          <w:sz w:val="22"/>
          <w:szCs w:val="22"/>
          <w:lang w:val="sr-Latn-CS"/>
        </w:rPr>
        <w:t>Spasoje Ljesar ,s.r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Latn-CS"/>
        </w:rPr>
        <w:t xml:space="preserve">                                                    </w:t>
      </w:r>
      <w:r>
        <w:rPr>
          <w:rFonts w:cs="Arial" w:ascii="Arial" w:hAnsi="Arial"/>
          <w:sz w:val="22"/>
          <w:szCs w:val="22"/>
          <w:lang w:val="sr-Latn-CS"/>
        </w:rPr>
        <w:t>O b r a z l o ž e nj e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  <w:t>Pravni osnov za donošenje ove odluke nalazi se u odredbi zakona o lokalnoj samoupravi koja propisuje da Skupština raspolaže nepokretnom imovinom,osim u slučajevima otuđenja imovinskih prava na nepokretnostima neposrednom pogodbom ,utvrđenim zakonom kojim se uređuje državna imovina , kao i u odredbi Zakona o državnoj imovini koja propisuje  da nepokretnim i pokretnim stvarima i drugim dobrima  u državnoj imovini, na kojima svojinska ovlašćenja vrši opština ,raspolaže nadležni organ opštine u skladu sa zakonom i statutom. Zakon o državnoj imovini raspolaganje definiše kao prenos svih ili nekih svojinskih ovlašćenja na treća lica među koja spada i pravo službenosti. Zakon o svojinsko pravnim odnosima  definiše stvarne službenosti, njihovo zasnivanje uopšte i zasnivanje kada su u pitanju vodovi, kao i pravo na naknadu. Statutom opštine propisano je da Skupština raspolaže nepokretnom imovinom osim u slučajevima otuđenja imovinskih prava na nepokretnostima neposrednom pogodbom ,utvrđenim zakonom kojim se uređuje državna imovina te da Skupština ,u okviru svojih nadležnosti donosi,između ostalih akata i odluke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  <w:t xml:space="preserve">Razlog donošenja ove odluke je slijedeći: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>Privredno društvo „Luštica development“ad Tivat obratilo se Opštini Tivat zahtjevom za ustanovljavanje službenosti na kat.parceli 479/2 KO Nikovići a radi polaganja potisnog vodvodnog cjevovoda i elektrokabla  za potrebe stavljanja u funkciju golf terena u okviru projekta Luštica Bay  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  <w:t>Podnosiocu zahtjeva su od strane opštinskog organa nadležnog za poslove urbanizma dana 28.12.2020.god. izdati Urbanističko-tehnički uslovi br.07-332/20-428/6 za izradu tehničke dokumentacije za Sistem za transport vode za irigaciju golf terena i uređenje terena u obuhvatu Prostornog plana posebne namjene za obalno područje Crne Gore, Izmjena i dopuna DUP-a Golf i Donji Radovići zapad i Izmjena i dopuna DUP-a Donji Radovići centar. Shodno UTU , planskim rješenjem su određene trase cjevovoda i lokacije za postavljanje objekata hidrotehničkih instalacija vodovoda i kanalizacije kao i koridori elektroenergetskih vodova i pozicije trafo stanica a ostavljena je mogućnost da se tačna pozicija odredi u toku izrade projektne dokumentacije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  <w:t>Trasa vodvodnog cjevovoda i elektrokabla  projektom je  predviđena  i na dijelu kat.parcele 479/2 KO Nikovići koja je u katastru nepokretnosti kao nekategorisani put upisana  u LN 274 kao državna imovina sa pravom raspolaganja Opštine Tivat. Na kat.parcelama 421, 422, 423/1 , 445/1 i dr. KO Nikovići ,preko kojih takođe prolaze predmetni vodovi, upisano je pravo zakupa u korist  Luštica development ad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 xml:space="preserve">Uprava za katastar i državnu imovinu izvršila je procjenu vrijednosti zemljišta u cilju ustanovljavanja službenosti i shodno Izvještaju br.01-012/21-6748/1 od 20.05.2022.god.naknada za ustanovljenu službenost iznosi 24,75€/m2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 xml:space="preserve">Shodno Elaboratu ustanovljavanja službenosti koji je ovjeren od strane Uprava za katastar i državnu imovinu-Područne jedinice Tivat 18.02.2022.god. površina zemljišta na kom  se ustanovljava službenost iznosi 12m2 pa bi podnosilac zahtjeva  bio dužan isplatiti naknadu u iznosu od ukupno 297,oo€.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  <w:t>Po okončanju radova obaveza investitora je da zemljište vrati u prvobitno stanje a uslove i način prekopavanja parcele radi polaganja vodova će posebnim rješenjem utvrditi opštinski organ nadležan za poslove saobraćaja 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  <w:t>Shodno navedenom predlaže se usvajanje ove odluke .Na osnovu iste  a  po njenom stupanju na snagu, predsjednik opštine će sa „Luštica development“ ad  zaključiti ugovor o ustanovljavanju službenosti uz naknadu kojim će se stvoriti uslovi za upis iste u katastar nepokretnosti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eastAsia="Arial" w:cs="Arial" w:ascii="Arial" w:hAnsi="Arial"/>
          <w:sz w:val="22"/>
          <w:szCs w:val="22"/>
          <w:lang w:val="sr-Latn-CS"/>
        </w:rPr>
        <w:t xml:space="preserve">                 </w:t>
      </w:r>
      <w:r>
        <w:rPr>
          <w:rFonts w:cs="Arial" w:ascii="Arial" w:hAnsi="Arial"/>
          <w:sz w:val="22"/>
          <w:szCs w:val="22"/>
          <w:lang w:val="sr-Latn-CS"/>
        </w:rPr>
        <w:t>Obrađivač                                                                        Predlagač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Latn-CS"/>
        </w:rPr>
        <w:t xml:space="preserve">        </w:t>
      </w:r>
      <w:r>
        <w:rPr>
          <w:rFonts w:cs="Arial" w:ascii="Arial" w:hAnsi="Arial"/>
          <w:sz w:val="22"/>
          <w:szCs w:val="22"/>
          <w:lang w:val="sr-Latn-CS"/>
        </w:rPr>
        <w:t>Direkcija za imovinsko-pravne poslove                             Predsjednik opštin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08:14:00Z</dcterms:created>
  <dc:creator>UserXP</dc:creator>
  <dc:description/>
  <dc:language>en-US</dc:language>
  <cp:lastModifiedBy>Jovana Đukanović</cp:lastModifiedBy>
  <cp:lastPrinted>2022-06-01T14:35:00Z</cp:lastPrinted>
  <dcterms:modified xsi:type="dcterms:W3CDTF">2022-06-14T08:14:00Z</dcterms:modified>
  <cp:revision>2</cp:revision>
  <dc:subject/>
  <dc:title>PRIJEDLOG</dc:title>
</cp:coreProperties>
</file>